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e:  Chemical Reaction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rything is made of 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ought to you by ________________   ___________________.  They’re a bla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xygen is in the air we breathe.  It’s what makes iron rust.  It makes our blood turn 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, I’m Sinbad and I’m made of 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RY THIS:  Got a penny?  Then do a chemical react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vinegar and salt react to strip away the grime from the copper of the penny.  It’s 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ar engines and motorcycle engines are controlled by chemical reactions.  They combine gasoline with _________________ in the air, in small controlled explo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on’t try this at home.  This top hat is made of chemicals and is held together by chemical ______________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d you know that ____________ is a chemical rea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TRY THIS:  You can make a fire extinguisher.  Just take a large plastic container, put in some baking soda (Na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, add some _____________.  Pour some vinegar (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into the smaller container.  Place the smaller container into the large jar.  Screw on the lid, put in a small straw and go find a f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CONSIDER THE FOLLOWING: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en these two chemicals are bonded together, the pull of their electrons is so strong, they form a whole new substance, a new chemical called sodium chloride.  Another name for sodium chloride is 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Y COOL SCIENTIST:  My name is Phil Grucci and I’m a member of the ______ generation of pyrotechnicians in our fami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very time you see a firework burst in the sky, in its beautiful colors, what you’re really seeing a chemical rea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metals will create the twinkle, where the salts will create the 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ETTER EATING THROUGH KITCHEN CHEMISTRY with Vivian Cupcake (This is really Bill Nye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HECK IT OUT:  Yesterday we shot some pictures, today we’re developing them.  Red light doesn’t affect the paper, but normal light makes it turn out 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ve you every heard of the ___________ prize?  It is awarded to people who have done great works for humanity.  There are Nobel prizes for art, peace and 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fred Nobel was a chemist who invented 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his made him fabulously rich.  He arranged that every year money would be given away to people who win the Nobel Prize.  Everybody who wins a Nobel Prize gets about _____________________ doll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cientists have kept track of what elements behave in what ways.  We’ve listed them on the Periodic Table of the Elements.  There are only _____ naturally occurring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l, that’s our show.  Chemical reactions can be 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5:41:00Z</dcterms:created>
  <dc:creator>Cyndy Treutelaar</dc:creator>
  <dc:description/>
  <dc:language>en-US</dc:language>
  <cp:lastModifiedBy>Administrator</cp:lastModifiedBy>
  <cp:lastPrinted>2014-04-04T11:02:00Z</cp:lastPrinted>
  <dcterms:modified xsi:type="dcterms:W3CDTF">2014-04-04T15:41:00Z</dcterms:modified>
  <cp:revision>2</cp:revision>
  <dc:subject/>
  <dc:title>Nye:  Chemical Reactions</dc:title>
</cp:coreProperties>
</file>